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250_м Jazz-Funk Молодь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64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416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381   8     XX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393   8     X.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375   5     XX.X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395   5     ..X.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7   417   5     ...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154   4     XX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346   4     ...X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    250   3     .XXX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    106   2     X.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    75    1     .X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57 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165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364    1 3 1 1 1 1 2 1 1  7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5    5 1 5 7 5 7 7 6 6  -    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1    7 7 4 6 7 5 5 7 7  -      -      -      -      -      -      9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3    3 2 3 4 2 2 1 4 2  -      5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5    4 5 6 2 6 3 4 3 3  -      -      -      6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6    2 4 2 5 4 4 3 2 4  -      -      -      8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7    6 6 7 3 3 6 6 5 5  -      -      -      -      -      8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437"/>
        <w:gridCol w:w="1318"/>
        <w:gridCol w:w="1319"/>
        <w:gridCol w:w="2256"/>
        <w:gridCol w:w="1905"/>
        <w:gridCol w:w="969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`янов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л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ен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394"/>
        <w:gridCol w:w="1281"/>
        <w:gridCol w:w="1281"/>
        <w:gridCol w:w="2647"/>
        <w:gridCol w:w="2645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`ян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л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1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вич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єск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гур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и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ях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и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иумф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жугля Тет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пілат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лл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16:15:00Z</dcterms:created>
  <dc:creator>Елена</dc:creator>
  <dc:description/>
  <cp:keywords/>
  <dc:language>en-US</dc:language>
  <cp:lastModifiedBy>Елена</cp:lastModifiedBy>
  <dcterms:modified xsi:type="dcterms:W3CDTF">2025-10-04T17:19:00Z</dcterms:modified>
  <cp:revision>3</cp:revision>
  <dc:subject/>
  <dc:title>Всеукраїнські змагання з сучасних танців</dc:title>
</cp:coreProperties>
</file>